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ience 8 – Microscope Introduction Lab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nstrate proper handling of a compound like microscop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“power of magnification.”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the “field of view.”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mplete review handout (label and read information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d in to Mr. Terry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quest lab sheet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ad with partn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ather supplies (text, microscope, general Science slides (box), 1 ruler)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ate “power of magnification at low power.</w:t>
        <w:tab/>
        <w:tab/>
        <w:tab/>
        <w:tab/>
        <w:t>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ate “power of magnification at medium power.</w:t>
        <w:tab/>
        <w:tab/>
        <w:tab/>
        <w:tab/>
        <w:t>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lculate “power of magnification at high power.</w:t>
        <w:tab/>
        <w:tab/>
        <w:tab/>
        <w:tab/>
        <w:t>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easure “field of view “at low power.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alculate “field of view” at medium power. </w:t>
        <w:tab/>
        <w:tab/>
        <w:tab/>
        <w:tab/>
        <w:tab/>
        <w:t>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fully labelled drawing of slides from “General Science Slide” box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swer “analyze” questions (1, 2, 3, 4, 6, 7, &amp; 9) from page 15 on a sheet of loose-leaf paper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d in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  <w:u w:val="single"/>
        </w:rPr>
        <w:t>Remember</w:t>
      </w:r>
      <w:r>
        <w:rPr>
          <w:b/>
          <w:i/>
        </w:rPr>
        <w:t>: Titles, labels, drawing, “power of magnification”, and “field of view”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0</wp:posOffset>
                </wp:positionH>
                <wp:positionV relativeFrom="paragraph">
                  <wp:posOffset>-635</wp:posOffset>
                </wp:positionV>
                <wp:extent cx="2057400" cy="1762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5pt;margin-top:-0.05pt;width:161.95pt;height:13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54:00Z</dcterms:created>
  <dc:creator>ladmin</dc:creator>
  <dc:description/>
  <dc:language>en-US</dc:language>
  <cp:lastModifiedBy>ladmin</cp:lastModifiedBy>
  <cp:lastPrinted>2012-09-12T20:12:00Z</cp:lastPrinted>
  <dcterms:modified xsi:type="dcterms:W3CDTF">2012-09-12T23:25:00Z</dcterms:modified>
  <cp:revision>10</cp:revision>
  <dc:subject/>
  <dc:title/>
</cp:coreProperties>
</file>